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6.10.2016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порядке принятия лицами, замещающими муниципальны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олжности в органах местного самоуправления муниципального образования Тимашевский район,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, международных организаций, политических парт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ых общественных объединений и других организа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1. Настоящим Положением устанавливается порядок принятия  разрешения Совета муниципального образования Тимашевский район, лицами, замещающими муниципальные должности в органах местного самоуправления муниципального образования Тимашевский район, осуществляющими свои полномочия на постоянной основе, почетных и специальных званий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– звания, награды)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2. Разрешение Совета муниципального образования Тимашевский район обязаны получать: глава муниципального образования Тимашевский район, председатель контрольно-счетной палаты муниципального образования Тимашевский район, заместитель председателя контрольно-счетной палаты муниципального образования Тимашевский район (далее лицо, замещающее муниципальную должность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3. Лицо, замещающее муниципальную должность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комиссию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(Авдеев) (далее – комиссия)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– ходатайство), составленное по форме согласно приложению № 1 к настоящему Положению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4. Лицо, замещающее муниципальную должность, отказавшееся от звания, награды, в течение трех рабочих дней представляет в комиссию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приложению № 2 к настоящему Положени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5. Секретарь комиссии в день поступления регистрирует поступившее ходатайство (уведомление) и направляет ходатайство в комиссию для рассмотрения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Регистрация ходатайства (уведомления) осуществляется </w:t>
      </w:r>
      <w:r>
        <w:rPr>
          <w:sz w:val="28"/>
          <w:szCs w:val="28"/>
        </w:rPr>
        <w:t xml:space="preserve">в Журнале регистрации ходатайств (уведомлений) о </w:t>
      </w:r>
      <w:r>
        <w:rPr>
          <w:sz w:val="28"/>
        </w:rPr>
        <w:t>разрешении (об отказе) принять почетных и специальных званий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составленного по форме согласно приложению № 3 к настоящему Положению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Поступившее ходатайство рассматривается комиссией в течение 10 рабочих дней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По результатам рассмотрения ходатайства комиссией готовится заключение о наличии оснований для удовлетворения ходатайства (отказ в удовлетворении ходатайства), которое подписывается председателем комиссии и вместе с ходатайством направляется в Совет муниципального образования Тимашевский район для принятия соответствующего решения на очередной сессии Совета муниципального образования Тимашевский райо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6. Лицо, замещающее муниципальную должность, получившее звание, награду до принятия Совето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рганизационно-кадровый отдел управления делами администрации муниципального образования Тимашевский район в течение трех рабочих дней со дня их получения по акту приема-передачи составленному по форме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4 к настоящему Положени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Акты приема – передачи регистрируются секретарем комиссии в Журнале учета актов приема – передачи, составленному по форме согласно приложению № 5 к настоящему Положению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7. В случае, если во время служебной командировки лицо, замещающее муниципальную должность, получило звание, награду или отказалось от них, срок представления ходатайства либо уведомления исчисляется со дня возвращения из служебной командировк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8. В случае если лицо, замещающее муниципальную должность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пунктах 3, 4, 6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9. В случае принятия Советом муниципального образования Тимашевский район решения об удовлетворении ходатайства лица, замещающего муниципальную должность, секретарь Совета муниципального образования Тимашевский район в течение десяти рабочих дней со дня принятия соответствующего решения передает лицу, замещающему муниципальную должность заверенную копию принятого решения и оригиналы документов к званию, награду и оригиналы документов к ней (в случае передачи на ответственное хранение согласно, п.6 настоящего порядка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10. В случае принятия Советом муниципального образования Тимашевский район решения об отказе в удовлетворении ходатайства лица, замещающего муниципальную должность, секретарь Совета муниципального образования Тимашевский район в течение десяти рабочих дней со дня принятия соответствующего решения направляет лицу, замещающему муниципальную должность заверенную копию решения Совета муниципального образования Тимашевский район и направляет оригиналы документов к званию, награду и оригиналы документов к ней (в случае передачи на ответственное хранение)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А.В.Кизи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19:00Z</dcterms:created>
  <dc:creator>USER</dc:creator>
  <dc:description/>
  <cp:keywords/>
  <dc:language>en-US</dc:language>
  <cp:lastModifiedBy>User</cp:lastModifiedBy>
  <cp:lastPrinted>2016-10-14T13:39:00Z</cp:lastPrinted>
  <dcterms:modified xsi:type="dcterms:W3CDTF">2016-10-27T06:26:00Z</dcterms:modified>
  <cp:revision>16</cp:revision>
  <dc:subject/>
  <dc:title>ПРИЛОЖЕНИЕ</dc:title>
</cp:coreProperties>
</file>